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ssessing Reading – Levelling Bookmarks Name Card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28"/>
        <w:gridCol w:w="3460"/>
        <w:gridCol w:w="720"/>
        <w:gridCol w:w="3348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: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d Level W 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igh Level W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I can match some initial letters to sounds (phoneme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understand that all print 'says' someth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enjoy listening to stories and am beginning to respond/ask questions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use the pictures to help me say what the story may be about (prediction)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recognise at least half the letters of the alphabet by shape, name or sound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identify given words that start with the same letter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find familiar words and use them to support my own reading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sequence a simple story or event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I am beginning to explain why some things happen in a story I have just read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am aware of the vocabulary of texts e.g. title, cover, author etc.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960"/>
        <w:gridCol w:w="3000"/>
        <w:gridCol w:w="840"/>
        <w:gridCol w:w="2988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: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1C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1B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1A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break down and blend consonant vowel consonant words e.g. cat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recognise some familiar words in the texts I read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hen reading aloud, I know the sentences have to make sense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answer simple questions about stories, rhymes and information read aloud to me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retell the story in the right order, using some prompts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guess what my new book might be about using the title and pictures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blend to read words of ccvc (consonant, consonant, vowel, consonant) patterns e.g. frog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am beginning to use my key words (sight vocabulary) and phonics when I am reading independently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identify the main characters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identify a character and offer an opinion about them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retell a story and explain the main ideas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understand that stories have a beginning, middle and end.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blend to read word cvcc words (consonant clusters in the final position) e.g. back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confidently use my phonics and key words when I am reading independently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understand what I am reading and make a good guess at words I do not know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can read and use familiar notices and labels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hen I am reading, I can guess what might come next from different parts of a story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use expression when reading texts I know well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understand words like author, title and illustrator and use them when I talk about a text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 can say what I like and dislike about the texts I read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00"/>
        <w:gridCol w:w="3240"/>
        <w:gridCol w:w="600"/>
        <w:gridCol w:w="2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: 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2C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2B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2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blend to read words containing vowel phonemes represented by more than one letter e.g. chain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can sometimes choose the right strategy to help me work out the word I want to read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am beginning to develop fluency when reading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retell a story using words and phrases from the text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retell the main points from a non-fiction text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use expression to make my reading sound more interesting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have begun to notice similarities between some stories.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know if a book is a fiction or non-fiction book by looking at the layout.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explain why I like books by my favourite author.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blend words containing vowel digraphs and trigraphs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use different ways to work out an unknown word, or the meaning, from a text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can re-read the text if it doesn’t make sense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re-tell a story from memory and include all the main parts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retrieve information from the text to answer questions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change my voice when reading speech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identify how the main characters react to each other in different ways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can use the contents and index page to find a particular page in a book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recognise &amp; talk about different features of fiction and non-fiction texts.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express opinions about the text I have just read.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choose the right strategy to help me work out the word I want to read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quickly notice when my reading doesn’t make sense, and I re-read it 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describe events using some direct quotation from the text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have begun to think about messages that may be hidden in the story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read expressively using punctuation to enhance meaning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can use my knowledge of structures, characters and themes to make comparisons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understand how headings and captions help me to read and understand non-fiction texts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can identify and explain the main purpose of a given text.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60"/>
        <w:gridCol w:w="3360"/>
        <w:gridCol w:w="720"/>
        <w:gridCol w:w="2748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: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3C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3B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3A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hen I read aloud I think about how my reading sounds to the listener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hen answering a range of questions, I am beginning to refer back to the text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know when there are hidden messages in a story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I know that text types have their own structure.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use the layout of non fiction texts to help me read.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I can comment on why an author may have chosen a particular word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can recognise that books are written for different purposes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use what the text is about to support my own ideas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When I have not understood something, I will reread, ask or look something up to help me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When I read, I can begin to work out what the author is trying to say without the words being on the page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am beginning to understand how the layout might add to the effectiveness of a text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can use the layout to help me find the relevant information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can explain why an author may choose to use short sentences for effect.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tell people what I have learned from the text and whether I agree or disagree with what it says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scan and skim texts effectively, tracking for information.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use what I have found out to rethink my own ideas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work out what the author is trying to say without the words being on the page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explain how the layout might add to the effectiveness of the text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know that I need to read different texts in different ways for different purposes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am beginning to notice that the language in text varies depending on the audience and purpose e.g. the use of Standard English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understand how texts might be used to persuade me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840"/>
        <w:gridCol w:w="3360"/>
        <w:gridCol w:w="840"/>
        <w:gridCol w:w="2748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: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C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B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A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can select a text’s main points and summarise them orally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know about the characters in my reading from what they do.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recognise clues in the text and reflect upon what they mean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recognise that different parts of the text may have different purposes and this may be reflected in the layout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explain why an author has chosen to use a simile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evaluate a text to identify fact and opinion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clearly identify features in fiction which tell me which story type it is.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navigate a non linear text to retrieve information (e.g. IT based resources.)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know about the characters in my reading from what other characters say and do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guess what a character might do in different situations and can explain my thinking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am beginning to understand why author use different presentational conventions (e.g. brackets, bold type, italics.)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am beginning to understand why texts are structured in different ways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know how authors use language to make us laugh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recognise the author's point of view and the use of examples to support it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recognise that the setting of a poem or story may affect the way I read and understand it.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use quotation from the text to support my views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interpret a character's motive from their actions at different points in the text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identify key themes of a text and discuss their significance to the story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know why text types are written, structured and presented in different ways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explain why an author has chosen to use figurative language and the effect this has on the reader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evaluate the usefulness of a text in relation to its purpose and find evidence to support my opinion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recognise and explain the features of different fiction and non fiction genres, justifying my decisions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00"/>
        <w:gridCol w:w="3360"/>
        <w:gridCol w:w="840"/>
        <w:gridCol w:w="2748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: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5C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5B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5A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manage my own research to find information from a number of sources, including ICT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evaluate how messages, moods and feelings affect the reader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am beginning to justify my understanding of a text when challenged by alternative views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identify ways in which authors initiate and develop a plot in fiction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I can explain the precise function of organisational and presentational features in conveying meaning to the reader.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comment on an author's technique and intention in choosing particular words, phrases, constructions and describe their effect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make a general comment about the writer's purpose and viewpoint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can identify how features of texts relate to the context in which they were written, e.g. time in history, place or culture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can apply my research skills effectively and use information in an increasing number of forms, including computer-based systems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 can justify my understanding of a text when challenged by alternative views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 have a clear knowledge of how authors use organisational, structural and presentational features of texts to manipulate the reade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am able to identify formality in texts, and the use of standard and non-standard English, and comment on their effect in the text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can identify the writer's purpose and viewpoint, locating evidence for this from the text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am aware that the context of a text (e.g. when or where it was written,) affects my reading and understanding of it e.g. acknowledging shifts in culture and society. 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can apply my research skills effectively to interpret and use information in any form, e.g. texts, diagrams, maps, graphs, ICT programs, web-sites etc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can confidently discuss a text, (including TV, film, web-sites and multi-media,) with others, responding and building on their views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 knowledge of different text types enables me to recognise and evaluate the author's use of organisational, structural and presentational features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can describe in detail how an author uses appropriate vocabulary and effective language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can explain the writer's purpose and viewpoint offering a range of evidence and identifying precisely the different ways in which this affects the reade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can apply my knowledge of different authors and genres to discuss how a selected range of texts reflect the times, places and cultures in which they were written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66" w:right="626" w:gutter="1134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21:42:00Z</dcterms:created>
  <dc:creator>Teacher</dc:creator>
  <dc:description/>
  <dc:language>en-US</dc:language>
  <cp:lastModifiedBy>Jim</cp:lastModifiedBy>
  <cp:lastPrinted>2008-05-12T07:53:00Z</cp:lastPrinted>
  <dcterms:modified xsi:type="dcterms:W3CDTF">2008-08-17T21:42:00Z</dcterms:modified>
  <cp:revision>2</cp:revision>
  <dc:subject/>
  <dc:title>Assessing Reading – Levelling Grid Name Cards</dc:title>
</cp:coreProperties>
</file>